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Les matières (school subjects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In French whenever one talks about something in general, one uses le/la/l', depending on the gender (or les for plural as you will soon learn)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Examples (using school subjects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</w:rPr>
        <w:t>Le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 français est toujours fascinant!</w:t>
      </w:r>
      <w:r>
        <w:rPr>
          <w:rFonts w:eastAsia="Roman 12cpi" w:cs="Arial" w:ascii="Arial" w:hAnsi="Arial"/>
          <w:color w:val="000000"/>
          <w:sz w:val="22"/>
          <w:szCs w:val="22"/>
        </w:rPr>
        <w:tab/>
        <w:t>French is always fascinating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</w:rPr>
        <w:t>L'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anglais est important.</w:t>
      </w:r>
      <w:r>
        <w:rPr>
          <w:rFonts w:eastAsia="Roman 12cpi" w:cs="Arial" w:ascii="Arial" w:hAnsi="Arial"/>
          <w:color w:val="000000"/>
          <w:sz w:val="22"/>
          <w:szCs w:val="22"/>
        </w:rPr>
        <w:tab/>
        <w:tab/>
        <w:t>English is important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</w:rPr>
        <w:t>La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 géométrie n'est pas très difficile.</w:t>
      </w:r>
      <w:r>
        <w:rPr>
          <w:rFonts w:eastAsia="Roman 12cpi" w:cs="Arial" w:ascii="Arial" w:hAnsi="Arial"/>
          <w:color w:val="000000"/>
          <w:sz w:val="22"/>
          <w:szCs w:val="22"/>
        </w:rPr>
        <w:tab/>
        <w:t>Geometry is not very hard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Recall that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 when a noun acts like an adjective—that is, when a noun describes another noun, 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French uses the structure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noun + de + noun. 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(The word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de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 becomes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d'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 in front of a vowel or silent h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Examples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an algebra quiz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une interro d'algèbr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the baseball team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'équipe de base-ball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the elephant cage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a cage d'éléphant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a latin question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une question de lati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the English test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'examen d'anglai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my ping-pong table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ma table de ping-pong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a jazz concert</w:t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un concert de jazz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my French book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mon livre de françai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Therefore, to talk about teachers/classes etc., one says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un/le/mon/ton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cours + de + (name of subject)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un cours d'algèbr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: an algebra cours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une/la/ma/t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lasse + de +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(name of subject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ma classe de françai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): my French clas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u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n/une/le/la/mon/m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rof + de + (name of subject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mon prof de géométri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: my geometry teac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un/l'/mon/ton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exame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test)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+ de + (name of subject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l'examen de physiqu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): the physics test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une/l'/mon/ton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interro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quiz)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+ de + (name of subject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l'interro d'angais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: the English quiz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un/le/mon/ton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contrô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+ de + (name of subject)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(un contrôle d'histoir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: a history test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n/le/mon/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devoir + de + (name of subject)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(mon devoir de latin):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my Latin assignment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**Note: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the plural of assignment is how one say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homework: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: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l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/mes/te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devoirs + de + (name of subject)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mes devoirs de françai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): my French homework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>Here is some useful vocabulary concerning school subjects. Note that school subjects are nouns and thus are either masculine or feminine like all noun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une matière: a subject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>les maths</w:t>
        <w:tab/>
        <w:tab/>
        <w:tab/>
        <w:tab/>
        <w:tab/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les langues</w:t>
      </w:r>
    </w:p>
    <w:p>
      <w:pPr>
        <w:pStyle w:val="Normal"/>
        <w:widowControl w:val="false"/>
        <w:tabs>
          <w:tab w:val="clear" w:pos="709"/>
          <w:tab w:val="left" w:pos="2310" w:leader="none"/>
        </w:tabs>
        <w:spacing w:lineRule="atLeast" w:line="100" w:before="0" w:after="0"/>
        <w:jc w:val="left"/>
        <w:rPr/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la géométrie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l'algèbre</w:t>
        <w:tab/>
        <w:tab/>
        <w:tab/>
        <w:t>l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français, le latin, l'anglais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les scienc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la physique (physics), la chimie (chemistry), la biologi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d'autres matières (other subjects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l'histoire 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(history)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la permanence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(study hall),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 l'art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la musique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,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 la chorale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(choir)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,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l'informatique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(computer science)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le théâtre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l'éducation physiqu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54:45Z</dcterms:created>
  <dc:creator/>
  <dc:description/>
  <dc:language>en-US</dc:language>
  <cp:lastModifiedBy/>
  <cp:revision>0</cp:revision>
  <dc:subject/>
  <dc:title/>
</cp:coreProperties>
</file>